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1094531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2282958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62372181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7790960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99518593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8638389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9342889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88263250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